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firstLine="6804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даток  10</w:t>
      </w:r>
    </w:p>
    <w:p>
      <w:pPr>
        <w:pStyle w:val="Style16"/>
        <w:spacing w:before="0" w:after="0"/>
        <w:ind w:firstLine="6804"/>
        <w:rPr/>
      </w:pPr>
      <w:r>
        <w:rPr>
          <w:rFonts w:cs="Times New Roman" w:ascii="Times New Roman" w:hAnsi="Times New Roman"/>
          <w:sz w:val="24"/>
          <w:szCs w:val="24"/>
        </w:rPr>
        <w:t>до рішення обласної ради</w:t>
      </w:r>
    </w:p>
    <w:p>
      <w:pPr>
        <w:pStyle w:val="Style16"/>
        <w:spacing w:before="0" w:after="0"/>
        <w:ind w:firstLine="6804"/>
        <w:rPr/>
      </w:pPr>
      <w:r>
        <w:rPr>
          <w:rFonts w:cs="Times New Roman" w:ascii="Times New Roman" w:hAnsi="Times New Roman"/>
          <w:sz w:val="24"/>
          <w:szCs w:val="24"/>
        </w:rPr>
        <w:t>від 14 червня 2018 року</w:t>
      </w:r>
    </w:p>
    <w:p>
      <w:pPr>
        <w:pStyle w:val="Style16"/>
        <w:spacing w:before="0" w:after="0"/>
        <w:ind w:firstLine="680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50-19/2018</w:t>
      </w:r>
    </w:p>
    <w:p>
      <w:pPr>
        <w:pStyle w:val="Style17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тішинської міської об’єднаної територіальної громади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  <w:t xml:space="preserve"> </w:t>
      </w:r>
      <w:r>
        <w:rPr>
          <w:rFonts w:cs="Times New Roman" w:ascii="Times New Roman" w:hAnsi="Times New Roman"/>
          <w:b/>
          <w:sz w:val="24"/>
          <w:szCs w:val="26"/>
        </w:rPr>
        <w:t>з адміністративним центром у м. Нетішин</w:t>
      </w:r>
      <w:r>
        <w:rPr>
          <w:rFonts w:cs="Times New Roman" w:ascii="Times New Roman" w:hAnsi="Times New Roman"/>
          <w:b/>
          <w:szCs w:val="26"/>
        </w:rPr>
        <w:t xml:space="preserve"> 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796"/>
        <w:gridCol w:w="1843"/>
      </w:tblGrid>
      <w:tr>
        <w:trPr>
          <w:tblHeader w:val="true"/>
        </w:trPr>
        <w:tc>
          <w:tcPr>
            <w:tcW w:w="8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Найменування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Значення показника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/>
            </w:pPr>
            <w:r>
              <w:rPr>
                <w:rFonts w:cs="Times New Roman" w:ascii="Times New Roman" w:hAnsi="Times New Roman"/>
                <w:szCs w:val="26"/>
              </w:rPr>
              <w:t xml:space="preserve">Чисельність населення станом на 1 січня 2017 р. 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у тому числі дітей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8129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дошкільного вік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604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шкільного віку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03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ількість населених пунктів, що входять до складу спроможної територіальної громади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Обсяг доходів (розрахунковий) спроможної територіальної громади, гри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668408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у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формованих відповідно до статті 64 Бюджетного кодексу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3721710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бюджету розвит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базової дота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реверсної дотації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40971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Площа території спроможної територіальної громади, кв. кілометрів </w:t>
            </w:r>
          </w:p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96,99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ількість закладів, що утримуються за рахунок бюджету органів місцевого самоврядування у тому числі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загальноосвітніх навчальних закладів I—III ступе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загальноосвітніх навчальних закладів I—II ступе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загальноосвітніх навчальних закладів I ступе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дошкільних навчальних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0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закладів позашкільної освіт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закладів культур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7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закладів фізичної культур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фельдшерсько-акушерських пун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-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амбулаторій, полікліні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лікар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танцій швидкої допомо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6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Наявність приміщень для розміщення державних органів, установ, що здійснюють повноваження щодо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равоохоронної діяль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 наявн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реєстрації актів цивільного стану та майнових пра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 наявн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пенсійного забезпече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 наявн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соціального захис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 наявн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пожежної безп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 наявн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казначейського обслугов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 наявності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right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7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Наявність приміщень для розміщення органів місцевого самовря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в наявності</w:t>
            </w:r>
          </w:p>
        </w:tc>
      </w:tr>
    </w:tbl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Відомості про територіальні громади, що увійдуть до складу </w:t>
      </w:r>
    </w:p>
    <w:p>
      <w:pPr>
        <w:pStyle w:val="Style16"/>
        <w:spacing w:before="0" w:after="0"/>
        <w:ind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Нетішинської міської об’єднаної територіальної громади</w:t>
      </w:r>
    </w:p>
    <w:p>
      <w:pPr>
        <w:pStyle w:val="Style16"/>
        <w:ind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tbl>
      <w:tblPr>
        <w:tblW w:w="978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140"/>
        <w:gridCol w:w="2189"/>
        <w:gridCol w:w="2633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Cs w:val="26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Найменування територіальних громад та населених пунктів, що входять до їх складу, із зазначенням адміністративного статусу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Cs w:val="26"/>
              </w:rPr>
              <w:t xml:space="preserve">Чисельність населення станом на </w:t>
              <w:br/>
              <w:t>1 січня 2017 р.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Відстань до потенційного адміністративного центру спроможної територіальної громади, кілометрів 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м. Нетішин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700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>
          <w:trHeight w:val="32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від Славутського району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Старокривинська сільська рада: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>
          <w:trHeight w:val="12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1097" w:firstLine="1097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с. Старий Кривин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1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6</w:t>
            </w:r>
          </w:p>
        </w:tc>
      </w:tr>
      <w:tr>
        <w:trPr>
          <w:trHeight w:val="14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left="-1097" w:firstLine="1097"/>
              <w:rPr/>
            </w:pPr>
            <w:r>
              <w:rPr>
                <w:rFonts w:cs="Times New Roman" w:ascii="Times New Roman" w:hAnsi="Times New Roman"/>
                <w:szCs w:val="26"/>
              </w:rPr>
              <w:t>с. Новий Кривин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7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Разом: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38129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8" w:right="73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entury Gothic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7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3:28:00Z</dcterms:created>
  <dc:creator>Admin</dc:creator>
  <dc:description/>
  <cp:keywords/>
  <dc:language>en-US</dc:language>
  <cp:lastModifiedBy>Іванова</cp:lastModifiedBy>
  <cp:lastPrinted>2018-04-23T17:03:00Z</cp:lastPrinted>
  <dcterms:modified xsi:type="dcterms:W3CDTF">2018-06-18T11:21:00Z</dcterms:modified>
  <cp:revision>3</cp:revision>
  <dc:subject/>
  <dc:title>ПАСПОРТ</dc:title>
</cp:coreProperties>
</file>